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6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Ministerstwo Finansów uprzejmie informuje, że w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Instrukcji wypełniania zgłoszeń celnych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w wersji 1.15 z dnia 15.12.2014 r., w</w:t>
            </w:r>
            <w:r>
              <w:rPr>
                <w:rFonts w:eastAsia="Cambria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Części IV Sekcja A.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„Uwagi ogólne”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(str. 74), uwaga otrzymuje następujące brzmienie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Uwaga!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Pojęcie EFTA w tej części Instrukcji odnosi się nie tylko do państw EFTA</w:t>
            </w:r>
            <w:r>
              <w:rPr>
                <w:rFonts w:eastAsia="Cambria" w:cs="Tahoma" w:ascii="Tahoma" w:hAnsi="Tahoma"/>
                <w:color w:val="1F497D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(Szwajcaria, Norwegia, Islandia, Liechtenstein),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ale do innych umawiających się stron trzecich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Konwencji w sprawie wspólnej procedury tranzytowej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oraz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uproszczenia formalności w wymianie towarowej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, czyli do następujących państw: Turcji (od dnia 1.12.2012 r.),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Macedonii (od dnia 1.07.2015 r.) oraz Serbii (od dnia 1.02.2016 r.)”.</w:t>
            </w:r>
          </w:p>
          <w:p>
            <w:pPr>
              <w:pStyle w:val="Normal"/>
              <w:spacing w:before="0" w:after="0"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owyższa zmiana (zmiany wyboldowane) jest uzasadniona brzmieniem przypisu nr 2 do tytułu Załącznika 38 do Rozporządzenia Wykonawczego nr 2454/93, zgodnie z którym pojęcie EFTA w tym załączniku odnosi się nie tylko do państw EFTA, ale do innych umawiających się stron trzecich Konwencji w sprawie wspólnej procedury tranzytowej oraz uproszczenia formalności w wymianie towarowej. Najczęściej reguła ta będzie dotyczyła sposobu wypełniania Pola 1 (pierwsza część) zgłoszenia celnego, co oznacza, że w przypadku przywozu i wywozu towarów z/do ww. państw, w polu tym należy podawać kod „EU” (w przypadkach opisanych dla kodu „EU”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mbria" w:cs="Times New Roman"/>
                <w:color w:val="000000"/>
                <w:sz w:val="12"/>
                <w:szCs w:val="12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29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 związku z wystąpieniem administracji celnej Macedonii przypominamy o konieczności deklarowania w systemie NCTS prawidłowego macedońskiego urzędu celnego tranzytowego przy przewozach do Grecji przez terytorium Macedonii (korytarz 10)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rawidłowy urząd tranzytowy to CI Tabanovce patnicki MK002031 (a nie CI Bogorodica patnicki MK004010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Zastosowanie się zgłaszających do powyższego pozwoli na przyspieszenie obsługi przewozów na granicy macedońsko-greckiej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mbria" w:cs="Times New Roman"/>
                <w:sz w:val="12"/>
                <w:szCs w:val="12"/>
              </w:rPr>
            </w:pPr>
            <w:r>
              <w:rPr>
                <w:rFonts w:eastAsia="Cambria"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02/2016&#10;z dnia 08.01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0:00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6-01-08T13:33:00Z</dcterms:modified>
  <cp:revision>9</cp:revision>
  <dc:subject/>
  <dc:title>Szanowni Państwo</dc:title>
</cp:coreProperties>
</file>